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LESSON PLAN</w:t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ubject Code &amp; Name: Antenna and Wave propagation </w:t>
        <w:tab/>
        <w:tab/>
        <w:tab/>
        <w:tab/>
        <w:tab/>
        <w:tab/>
        <w:t>Branch: ECE</w:t>
      </w:r>
    </w:p>
    <w:p>
      <w:pPr>
        <w:pStyle w:val="Normal"/>
        <w:rPr>
          <w:b/>
          <w:b/>
        </w:rPr>
      </w:pPr>
      <w:r>
        <w:rPr>
          <w:b/>
        </w:rPr>
        <w:t>Class / Semester:</w:t>
        <w:tab/>
        <w:t>III B.Tech I Sem</w:t>
        <w:tab/>
        <w:tab/>
        <w:tab/>
        <w:tab/>
        <w:tab/>
        <w:tab/>
        <w:tab/>
        <w:tab/>
        <w:tab/>
        <w:t>Academic Year: 2016-17</w:t>
      </w:r>
    </w:p>
    <w:tbl>
      <w:tblPr>
        <w:tblW w:w="14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6210"/>
        <w:gridCol w:w="810"/>
        <w:gridCol w:w="1530"/>
        <w:gridCol w:w="1170"/>
        <w:gridCol w:w="2340"/>
      </w:tblGrid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Peri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Date (Tentative)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Topi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Unit No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Teaching Methodolog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Remark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orrective action upon review</w:t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Unit-1</w:t>
            </w:r>
            <w:r>
              <w:rPr>
                <w:b/>
                <w:bCs/>
              </w:rPr>
              <w:t xml:space="preserve">  Antenna Fundamental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06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Introduction, radiation mechanism,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halk &amp; Talk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8.06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antenna parameter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8.06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antenna parameter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1.07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retarded potentials,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4.07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radiation from small electric dipol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ation from quarterwave monopol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5.07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radiation from halfwave dipole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5.07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current distributions Fields and patterns of thin linear center-fed antennas of different length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8.07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Antenna theorem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enna theorem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07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applicability and proofs for equivalence of directional characteristics,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2.07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applicability and proofs for equivalence of directional characteristics,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2.07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op antennas, short dipole, short magnetic dipol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-2</w:t>
            </w:r>
            <w:r>
              <w:rPr>
                <w:b/>
                <w:bCs/>
              </w:rPr>
              <w:t xml:space="preserve">  Antenna array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07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Two element arrays – different cas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07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ciple of pattern multiplicati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07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N – element uniform linear arrays: broadside  arra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07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N – element uniform linear arrays: endfire arra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5.07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EFA with increased directivity, derivation of their characteristics and comparis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6.07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Concept of scanning array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6.07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Directivity relations (no derivations) and related problem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9.07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Directivity relations (no derivations) and related problem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.08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Binomial array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2.08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effects of uniform and non uniform amplitude distributions and design relations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2.08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effects of uniform and non uniform amplitude distributions and design relations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5.08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effects of uniform and non uniform amplitude distributions and design relations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nit-3 </w:t>
            </w:r>
            <w:r>
              <w:rPr>
                <w:b/>
                <w:bCs/>
              </w:rPr>
              <w:t>Non – resonant Radiator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8.08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Introduction, travelling wave radiator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9.08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ravelling wave radiators basic concept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9.08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long wire antennas: field strength calculations and pattern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.08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V-antenna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08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rhombic antennas and design relation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08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helical antennas: significance, geometr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08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helical antennas:  geometry and basic properti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nit-4 </w:t>
            </w:r>
            <w:r>
              <w:rPr>
                <w:b/>
                <w:bCs/>
              </w:rPr>
              <w:t xml:space="preserve"> VHF, UHF and Microwave Antenna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08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Arrays with parasitic elements, Yagi - Uda arra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6.08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folded dipole and their characteristics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9.08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Arrays with parasitic elements, folded dipole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0.08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Arrays with parasitic elements, folded dipole characteristic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0.08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Reflector antennas: flat sheet and corner reflectors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09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arabolic reflectors: geometry, characteristics,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6.09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types of feeds off-set feeds and Cassegrainian feed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6.09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Horn antennas: typ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9.09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optimum horns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3.09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and Lens antennas: geometry and features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3.09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Antenna Measurements: Patterns required, set up,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Antenna Measurements:, distance criterion,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09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Antenna Measurements: directivity measurements (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09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Antenna Measurements: gain measurements (comparison, absolute and 3-antenna methods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6.09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ntenna Measurements: </w:t>
            </w:r>
            <w:r>
              <w:rPr/>
              <w:t xml:space="preserve">Patterns required, set up, distance criterion, for gain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7.09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atterns required, set up, distance criterion ,radiation Mesuremen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7.09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Patterns required, set up, distance criterion, VSWR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.09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directivity and gain measurements (comparison, absolute and 3-antenna methods)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Unit-5 </w:t>
            </w:r>
            <w:r>
              <w:rPr>
                <w:b/>
                <w:bCs/>
              </w:rPr>
              <w:t>Wave Propagati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.10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Ground wave propagationIntroducti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4.10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, wave tilt, flat and spherical earth considerations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4.10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ion of ionospheric layers and their characteristics. F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7.10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Optimum frequency, LUHF, virtual height,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10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ionospheric abnormalities and ionospheric absorpti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10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10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Sky Wave Propagation: </w:t>
            </w:r>
            <w:r>
              <w:rPr/>
              <w:t xml:space="preserve">ndamental equation for free-space propagation and basic transmission loss calculations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,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1.10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pace Wave Propagation: </w:t>
            </w:r>
            <w:r>
              <w:rPr/>
              <w:t>Mechanis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.10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LOS and radio horizon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5.10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Tropospheric wave propagation – radius of curvature of path, effective earth’s radius,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5.10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M-curves and duct propagation,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8.10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tropospheric scatterin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aculty Name: Dr.B.Rama Rao</w:t>
      </w:r>
    </w:p>
    <w:p>
      <w:pPr>
        <w:pStyle w:val="Normal"/>
        <w:rPr>
          <w:b/>
          <w:b/>
        </w:rPr>
      </w:pPr>
      <w:r>
        <w:rPr>
          <w:b/>
        </w:rPr>
        <w:t>Text Books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vanced Microprocessors and Peripherals – A K RAY and K M Bhurchandi, Tata McGraw-Hill Publications, 2000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croprocessors and Interfacing – Douglas V Hall, McGraw-Hill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croprocessors and Microcontrollers – Berry B. Bray, Tata McGraw-Hill Publications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Reference Books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crocontrollers – Ajay V Deshmukh, Tata McGraw Hill publications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croprocessor 8086 programming and Interfacing – Nagoor kani, RBA publications.</w:t>
      </w:r>
    </w:p>
    <w:p>
      <w:pPr>
        <w:pStyle w:val="Normal"/>
        <w:rPr>
          <w:b/>
          <w:b/>
        </w:rPr>
      </w:pPr>
      <w:r>
        <w:rPr>
          <w:b/>
        </w:rPr>
        <w:t>ACULTY</w:t>
        <w:tab/>
        <w:tab/>
        <w:tab/>
        <w:tab/>
        <w:t>FACULTY IN-CHARGE</w:t>
        <w:tab/>
        <w:tab/>
        <w:tab/>
        <w:tab/>
        <w:t xml:space="preserve">HEAD OF THE DEPARTMENT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216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rFonts w:ascii="Calibri" w:hAnsi="Calibri" w:cs="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rFonts w:ascii="Calibri" w:hAnsi="Calibri"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Calibri" w:hAnsi="Calibri" w:cs="Calibri"/>
      <w:b/>
      <w:sz w:val="22"/>
    </w:rPr>
  </w:style>
  <w:style w:type="character" w:styleId="WW8Num4z0">
    <w:name w:val="WW8Num4z0"/>
    <w:qFormat/>
    <w:rPr>
      <w:rFonts w:ascii="Calibri" w:hAnsi="Calibri" w:cs="Calibri"/>
      <w:b/>
      <w:sz w:val="22"/>
    </w:rPr>
  </w:style>
  <w:style w:type="character" w:styleId="WW8Num5z0">
    <w:name w:val="WW8Num5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4:47:00Z</dcterms:created>
  <dc:creator>aitam</dc:creator>
  <dc:description/>
  <cp:keywords/>
  <dc:language>en-US</dc:language>
  <cp:lastModifiedBy>aditya</cp:lastModifiedBy>
  <cp:lastPrinted>2008-07-29T15:36:00Z</cp:lastPrinted>
  <dcterms:modified xsi:type="dcterms:W3CDTF">2017-07-28T05:17:00Z</dcterms:modified>
  <cp:revision>17</cp:revision>
  <dc:subject/>
  <dc:title/>
</cp:coreProperties>
</file>